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2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39"/>
        <w:gridCol w:w="631"/>
        <w:gridCol w:w="567"/>
        <w:gridCol w:w="1069"/>
        <w:gridCol w:w="1624"/>
        <w:gridCol w:w="18"/>
        <w:gridCol w:w="1258"/>
        <w:gridCol w:w="283"/>
        <w:gridCol w:w="567"/>
        <w:gridCol w:w="786"/>
        <w:gridCol w:w="774"/>
        <w:gridCol w:w="218"/>
        <w:gridCol w:w="207"/>
        <w:gridCol w:w="1134"/>
        <w:gridCol w:w="1125"/>
        <w:gridCol w:w="9"/>
      </w:tblGrid>
      <w:tr>
        <w:trPr>
          <w:trHeight w:val="340" w:hRule="exact"/>
        </w:trPr>
        <w:tc>
          <w:tcPr>
            <w:tcW w:w="504" w:type="dxa"/>
            <w:gridSpan w:val="2"/>
            <w:tcBorders/>
            <w:shd w:fill="B8CCE4" w:val="clear"/>
            <w:vAlign w:val="center"/>
          </w:tcPr>
          <w:p>
            <w:pPr>
              <w:pStyle w:val="Textkoment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.A</w:t>
            </w:r>
          </w:p>
        </w:tc>
        <w:tc>
          <w:tcPr>
            <w:tcW w:w="10261" w:type="dxa"/>
            <w:gridSpan w:val="14"/>
            <w:tcBorders/>
            <w:shd w:fill="B8CCE4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značení práv, která mají být zapsána ke stavbám, pozemkům a právu stavby</w:t>
            </w:r>
          </w:p>
        </w:tc>
      </w:tr>
      <w:tr>
        <w:trPr>
          <w:trHeight w:val="227" w:hRule="exact"/>
        </w:trPr>
        <w:tc>
          <w:tcPr>
            <w:tcW w:w="10765" w:type="dxa"/>
            <w:gridSpan w:val="16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Navrhuje se</w:t>
            </w:r>
          </w:p>
        </w:tc>
      </w:tr>
      <w:tr>
        <w:trPr>
          <w:trHeight w:val="373" w:hRule="exact"/>
          <w:cantSplit w:val="true"/>
        </w:trPr>
        <w:tc>
          <w:tcPr>
            <w:tcW w:w="5954" w:type="dxa"/>
            <w:gridSpan w:val="9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klad</w:t>
            </w:r>
          </w:p>
        </w:tc>
        <w:tc>
          <w:tcPr>
            <w:tcW w:w="4820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ýmaz vkladem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2434535077"/>
            <w:bookmarkStart w:id="1" w:name="__Fieldmark__0_2434535077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vlastnického práva</w:t>
            </w:r>
          </w:p>
        </w:tc>
        <w:tc>
          <w:tcPr>
            <w:tcW w:w="4820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1_2434535077"/>
            <w:bookmarkStart w:id="3" w:name="__Fieldmark__1_2434535077"/>
            <w:bookmarkEnd w:id="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ráva stavb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2_2434535077"/>
            <w:bookmarkStart w:id="5" w:name="__Fieldmark__2_2434535077"/>
            <w:bookmarkEnd w:id="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ráva stavby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3_2434535077"/>
            <w:bookmarkStart w:id="7" w:name="__Fieldmark__3_2434535077"/>
            <w:bookmarkEnd w:id="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4_2434535077"/>
            <w:bookmarkStart w:id="9" w:name="__Fieldmark__4_2434535077"/>
            <w:bookmarkEnd w:id="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5_2434535077"/>
            <w:bookmarkStart w:id="11" w:name="__Fieldmark__5_2434535077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6_2434535077"/>
            <w:bookmarkStart w:id="13" w:name="__Fieldmark__6_2434535077"/>
            <w:bookmarkEnd w:id="1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7_2434535077"/>
            <w:bookmarkStart w:id="15" w:name="__Fieldmark__7_2434535077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8_2434535077"/>
            <w:bookmarkStart w:id="17" w:name="__Fieldmark__8_2434535077"/>
            <w:bookmarkEnd w:id="1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9_2434535077"/>
            <w:bookmarkStart w:id="19" w:name="__Fieldmark__9_2434535077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10_2434535077"/>
            <w:bookmarkStart w:id="21" w:name="__Fieldmark__10_2434535077"/>
            <w:bookmarkEnd w:id="2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1_2434535077"/>
            <w:bookmarkStart w:id="23" w:name="__Fieldmark__11_2434535077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2_2434535077"/>
            <w:bookmarkStart w:id="25" w:name="__Fieldmark__12_2434535077"/>
            <w:bookmarkEnd w:id="2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3_2434535077"/>
            <w:bookmarkStart w:id="27" w:name="__Fieldmark__13_2434535077"/>
            <w:bookmarkEnd w:id="2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4_2434535077"/>
            <w:bookmarkStart w:id="29" w:name="__Fieldmark__14_2434535077"/>
            <w:bookmarkEnd w:id="2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0" w:name="__Fieldmark__15_2434535077"/>
            <w:bookmarkStart w:id="31" w:name="__Fieldmark__15_2434535077"/>
            <w:bookmarkEnd w:id="3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2" w:name="__Fieldmark__16_2434535077"/>
            <w:bookmarkStart w:id="33" w:name="__Fieldmark__16_2434535077"/>
            <w:bookmarkEnd w:id="3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4" w:name="__Fieldmark__17_2434535077"/>
            <w:bookmarkStart w:id="35" w:name="__Fieldmark__17_2434535077"/>
            <w:bookmarkEnd w:id="3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6" w:name="__Fieldmark__18_2434535077"/>
            <w:bookmarkStart w:id="37" w:name="__Fieldmark__18_2434535077"/>
            <w:bookmarkEnd w:id="3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8" w:name="__Fieldmark__19_2434535077"/>
            <w:bookmarkStart w:id="39" w:name="__Fieldmark__19_2434535077"/>
            <w:bookmarkEnd w:id="3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0" w:name="__Fieldmark__20_2434535077"/>
            <w:bookmarkStart w:id="41" w:name="__Fieldmark__20_2434535077"/>
            <w:bookmarkEnd w:id="4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2" w:name="__Fieldmark__21_2434535077"/>
            <w:bookmarkStart w:id="43" w:name="__Fieldmark__21_2434535077"/>
            <w:bookmarkEnd w:id="4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 koupě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4" w:name="__Fieldmark__22_2434535077"/>
            <w:bookmarkStart w:id="45" w:name="__Fieldmark__22_2434535077"/>
            <w:bookmarkEnd w:id="4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 koupě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6" w:name="__Fieldmark__23_2434535077"/>
            <w:bookmarkStart w:id="47" w:name="__Fieldmark__23_2434535077"/>
            <w:bookmarkEnd w:id="4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ho prodej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8" w:name="__Fieldmark__24_2434535077"/>
            <w:bookmarkStart w:id="49" w:name="__Fieldmark__24_2434535077"/>
            <w:bookmarkEnd w:id="4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ho prodej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0" w:name="__Fieldmark__25_2434535077"/>
            <w:bookmarkStart w:id="51" w:name="__Fieldmark__25_2434535077"/>
            <w:bookmarkEnd w:id="5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, byl-li zřízen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2" w:name="__Fieldmark__26_2434535077"/>
            <w:bookmarkStart w:id="53" w:name="__Fieldmark__26_2434535077"/>
            <w:bookmarkEnd w:id="5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4" w:name="__Fieldmark__27_2434535077"/>
            <w:bookmarkStart w:id="55" w:name="__Fieldmark__27_2434535077"/>
            <w:bookmarkEnd w:id="5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lepšího kupc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6" w:name="__Fieldmark__28_2434535077"/>
            <w:bookmarkStart w:id="57" w:name="__Fieldmark__28_2434535077"/>
            <w:bookmarkEnd w:id="5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lepšího kupc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8" w:name="__Fieldmark__29_2434535077"/>
            <w:bookmarkStart w:id="59" w:name="__Fieldmark__29_2434535077"/>
            <w:bookmarkEnd w:id="5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0" w:name="__Fieldmark__30_2434535077"/>
            <w:bookmarkStart w:id="61" w:name="__Fieldmark__30_2434535077"/>
            <w:bookmarkEnd w:id="6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2" w:name="__Fieldmark__31_2434535077"/>
            <w:bookmarkStart w:id="63" w:name="__Fieldmark__31_2434535077"/>
            <w:bookmarkEnd w:id="6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4" w:name="__Fieldmark__32_2434535077"/>
            <w:bookmarkStart w:id="65" w:name="__Fieldmark__32_2434535077"/>
            <w:bookmarkEnd w:id="6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6" w:name="__Fieldmark__33_2434535077"/>
            <w:bookmarkStart w:id="67" w:name="__Fieldmark__33_2434535077"/>
            <w:bookmarkEnd w:id="6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8" w:name="__Fieldmark__34_2434535077"/>
            <w:bookmarkStart w:id="69" w:name="__Fieldmark__34_2434535077"/>
            <w:bookmarkEnd w:id="6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70" w:name="__Fieldmark__35_2434535077"/>
            <w:bookmarkStart w:id="71" w:name="__Fieldmark__35_2434535077"/>
            <w:bookmarkEnd w:id="7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zdání se práva na náhradu škody na pozem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2" w:name="__Fieldmark__36_2434535077"/>
            <w:bookmarkStart w:id="73" w:name="__Fieldmark__36_2434535077"/>
            <w:bookmarkEnd w:id="7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zdání se práva na náhradu škody na pozemku</w:t>
            </w:r>
          </w:p>
        </w:tc>
      </w:tr>
      <w:tr>
        <w:trPr>
          <w:trHeight w:val="2409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Uveďte stručný popis práva podle předložené listiny. Při označování osob, kterým právo svědčí, můžete využít pořadová čísla z části I. formuláře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lastnického práva uveďte zejména jeho nabyvatele, dále zda je právo nabýváno k celku nebo jsou nemovitosti nabývány do spoluvlastnictví, zda jsou nemovitosti nabývány do společného jmění manželů nebo do jiného majetkového společenství manželů podle cizího práva atd. Nabývá-li nemovitost do svého spoluvlastnictví více osob, uveďte, zda jsou jejich podíly stejné, pokud stejné nejsou, uveďte i velikost těchto podílů pro jednotlivé osob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polu s vlastnickým právem pro Českou republiku, kraj, obec či podílníky podílového fondu vzniká další oprávnění, uveďte, o jaké oprávnění se jedná a pro koho vzniká (např. příslušnost hospodařit s majetkem státu, hospodaření příspěvkové organizace se svěřeným majetkem obce či kraje ...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zástavního/budoucího zástavního/podzástavního práva označte pohledávky, k jejichž zajištění je zřizováno, a osobu/osoby zástavního věřitele, případně jeho podíl na pohledávce vyjádřený zlomkem, procentem nebo výší části jistin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ěcného břemene uveďte obsah a rozsah oprávnění, dobu trvání a označte oprávněnou osobu nebo nemovitost oprávněného vlastníka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ostatních práv uveďte zejména dobu trvání a označte oprávněnou, příp. povinnou osobu (je-li odlišná od vlastníka věci). V případě výmazu práva označte rušené právo číslem řízení, pod kterým bylo zapsáno do katastru, nebo jinými vhodnými údaji.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KE SPOLUVLASTNICKÉMU PODÍLU O VELIKOSTI ½ PRO MANŽELE JANA A JIŘINU POKORNÝCH (POŘ. Č. 3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A 4) DO SPOLEČNÉHO JMĚNÍ MANŽELŮ A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KE SPOLUVLASTNICKÉMU PODÍLU O VELIKOSTI ½ PRO BÁRTOVOU VĚRU (POŘ. Č. 5)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80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 pořadí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 pouze v případě, že pro nově vznikající právo bylo v minulosti vyhrazeno přednostní pořadí nebo se jedná o zástavní právo, které má být zapsáno namísto uvolněného zástavního práva nebo zaměněno za jiné zástavní právo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řízení, pod kterým byla zapsána poznámka nebo zástavní právo určující pořad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4" w:name="__Fieldmark__37_2434535077"/>
            <w:bookmarkStart w:id="75" w:name="__Fieldmark__37_2434535077"/>
            <w:bookmarkEnd w:id="7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e poznámky o výhradě přednostního pořadí 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6" w:name="__Fieldmark__38_2434535077"/>
            <w:bookmarkStart w:id="77" w:name="__Fieldmark__38_2434535077"/>
            <w:bookmarkEnd w:id="7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olněného zástavního práva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8" w:name="__Fieldmark__39_2434535077"/>
            <w:bookmarkStart w:id="79" w:name="__Fieldmark__39_2434535077"/>
            <w:bookmarkEnd w:id="7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, za které má být po jeho zániku zaměněno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26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k následujícím nemovitostem: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ozemky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Jedná-li se o </w:t>
            </w:r>
            <w:r>
              <w:rPr>
                <w:rFonts w:cs="Arial" w:ascii="Arial" w:hAnsi="Arial"/>
                <w:b/>
                <w:sz w:val="16"/>
                <w:szCs w:val="16"/>
              </w:rPr>
              <w:t>pozemek ve zjednodušené evidenci</w:t>
            </w:r>
            <w:r>
              <w:rPr>
                <w:rFonts w:cs="Arial" w:ascii="Arial" w:hAnsi="Arial"/>
                <w:sz w:val="16"/>
                <w:szCs w:val="16"/>
              </w:rPr>
              <w:t xml:space="preserve">, uveďte v položce „údaje dřívější pozemkové evidence“ údaj o původu jeho parcelního čísla, a to zkratkou EN pro původ „evidence nemovitostí“, PK pro původ „pozemkový katastr“ a GP pro původ „přídělový plán nebo jiný podklad“. V případě, že předmětný pozemek byl v minulosti dotčen změnou hranice katastrálního území, uveďte zde rovněž název původního katastrálního území, ze kterého jeho parcelní číslo pochází. 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Jedná-li se o nově zapisovaný pozemek podle geometrického plánu, uveďte také číslo tohoto geometrického plán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á-li se o díl pozemku podle geometrického plánu, uveďte za parcelním číslem lomítko a označení příslušného dílu písmenem malé abeced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nevyplňujte, pokud je právo nabýváno k celku. Pokud je nabýváno nebo zatěžováno více spoluvlastnických podílů zároveň, uveďte celkový spoluvlastnický podíl (součet všech nabývaných nebo zatížených podílů).</w:t>
            </w:r>
          </w:p>
        </w:tc>
      </w:tr>
      <w:tr>
        <w:trPr>
          <w:trHeight w:val="454" w:hRule="exact"/>
          <w:cantSplit w:val="true"/>
        </w:trPr>
        <w:tc>
          <w:tcPr>
            <w:tcW w:w="44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2628" w:type="dxa"/>
            <w:gridSpan w:val="5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daje dřívější pozemkové evidence</w:t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lo geom. plánu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. podíl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ŠTĚPÁNOVICE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ST. 241</w:t>
            </w:r>
          </w:p>
        </w:tc>
        <w:tc>
          <w:tcPr>
            <w:tcW w:w="2628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ST. 242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72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76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77/2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64-215/2014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79/2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64-215/2014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896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K</w:t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897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K</w:t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295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K LIŠOV</w:t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73/a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64-215/2014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82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Stavby (pouze pokud nejsou součástí pozemku):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, o jaký typ stavby se jedná – zda jde o budovu (bud.), rozestavěnou budovu (rozestav.) nebo o vodní dílo (v. dílo)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Budovu označte číslem popisným nebo evidenčním a údajem o části obce. Pokud se číslo popisné ani evidenční budově nepřiděluje, uveďte pouze namísto části obce způsob jejího využití. Dále budovu označte údaji o pozemku (všech pozemcích), na kterém je budova postavena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Rozestavěnou budovu označte údaji o pozemku (všech pozemcích), na němž je rozestavěna, a označením, že se jedná o rozestavěnou budovu (typ)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Vodní dílo označte údaji o pozemku (všech pozemcích), na němž je postaveno, a způsobem jeho využití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uveďte podle pravidel popsaných u předchozího odstavce</w:t>
            </w:r>
          </w:p>
        </w:tc>
      </w:tr>
      <w:tr>
        <w:trPr>
          <w:trHeight w:val="340" w:hRule="exact"/>
          <w:cantSplit w:val="true"/>
        </w:trPr>
        <w:tc>
          <w:tcPr>
            <w:tcW w:w="43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avba</w:t>
            </w:r>
          </w:p>
        </w:tc>
        <w:tc>
          <w:tcPr>
            <w:tcW w:w="52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 pozemku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oluvl. podíl</w:t>
            </w:r>
          </w:p>
        </w:tc>
      </w:tr>
      <w:tr>
        <w:trPr>
          <w:trHeight w:val="454" w:hRule="exact"/>
          <w:cantSplit w:val="true"/>
        </w:trPr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y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p./ č.ev.*)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ást obce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působ využití stavby*)</w:t>
            </w:r>
          </w:p>
        </w:tc>
        <w:tc>
          <w:tcPr>
            <w:tcW w:w="411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BUD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GARÁŽ</w:t>
            </w:r>
          </w:p>
        </w:tc>
        <w:tc>
          <w:tcPr>
            <w:tcW w:w="4111" w:type="dxa"/>
            <w:gridSpan w:val="8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ST. 2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Právo stavby: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veďte, pro jaký typ stavby bylo právo stavby zřízeno (účel práva stavby). 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zemek, který je zatížen právem stavby, a podíl na právu stavby uveďte podle pravidel popsaných u odstavce „Pozemky“.</w:t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účel práva stavby</w:t>
            </w:r>
          </w:p>
        </w:tc>
        <w:tc>
          <w:tcPr>
            <w:tcW w:w="686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 pozemku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íl na právu stavby</w:t>
            </w:r>
          </w:p>
        </w:tc>
      </w:tr>
      <w:tr>
        <w:trPr>
          <w:trHeight w:val="454" w:hRule="exact"/>
          <w:cantSplit w:val="true"/>
        </w:trPr>
        <w:tc>
          <w:tcPr>
            <w:tcW w:w="277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5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134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lo geom. plánu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60" w:after="0"/>
        <w:ind w:left="283" w:hanging="56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)</w:t>
        <w:tab/>
        <w:t>Nehodící se škrtněte.</w:t>
      </w:r>
    </w:p>
    <w:tbl>
      <w:tblPr>
        <w:tblW w:w="10774" w:type="dxa"/>
        <w:jc w:val="left"/>
        <w:tblInd w:w="-2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39"/>
        <w:gridCol w:w="631"/>
        <w:gridCol w:w="567"/>
        <w:gridCol w:w="1069"/>
        <w:gridCol w:w="1624"/>
        <w:gridCol w:w="18"/>
        <w:gridCol w:w="1258"/>
        <w:gridCol w:w="283"/>
        <w:gridCol w:w="567"/>
        <w:gridCol w:w="786"/>
        <w:gridCol w:w="774"/>
        <w:gridCol w:w="218"/>
        <w:gridCol w:w="207"/>
        <w:gridCol w:w="1134"/>
        <w:gridCol w:w="1125"/>
        <w:gridCol w:w="9"/>
      </w:tblGrid>
      <w:tr>
        <w:trPr>
          <w:trHeight w:val="340" w:hRule="exact"/>
        </w:trPr>
        <w:tc>
          <w:tcPr>
            <w:tcW w:w="504" w:type="dxa"/>
            <w:gridSpan w:val="2"/>
            <w:tcBorders/>
            <w:shd w:fill="B8CCE4" w:val="clear"/>
            <w:vAlign w:val="center"/>
          </w:tcPr>
          <w:p>
            <w:pPr>
              <w:pStyle w:val="Textkoment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.A</w:t>
            </w:r>
          </w:p>
        </w:tc>
        <w:tc>
          <w:tcPr>
            <w:tcW w:w="10261" w:type="dxa"/>
            <w:gridSpan w:val="14"/>
            <w:tcBorders/>
            <w:shd w:fill="B8CCE4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značení práv, která mají být zapsána ke stavbám, pozemkům a právu stavby</w:t>
            </w:r>
          </w:p>
        </w:tc>
      </w:tr>
      <w:tr>
        <w:trPr>
          <w:trHeight w:val="227" w:hRule="exact"/>
        </w:trPr>
        <w:tc>
          <w:tcPr>
            <w:tcW w:w="10765" w:type="dxa"/>
            <w:gridSpan w:val="16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Navrhuje se</w:t>
            </w:r>
          </w:p>
        </w:tc>
      </w:tr>
      <w:tr>
        <w:trPr>
          <w:trHeight w:val="373" w:hRule="exact"/>
          <w:cantSplit w:val="true"/>
        </w:trPr>
        <w:tc>
          <w:tcPr>
            <w:tcW w:w="5954" w:type="dxa"/>
            <w:gridSpan w:val="9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klad</w:t>
            </w:r>
          </w:p>
        </w:tc>
        <w:tc>
          <w:tcPr>
            <w:tcW w:w="4820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ýmaz vkladem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0" w:name="__Fieldmark__40_2434535077"/>
            <w:bookmarkStart w:id="81" w:name="__Fieldmark__40_2434535077"/>
            <w:bookmarkEnd w:id="8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vlastnického práva</w:t>
            </w:r>
          </w:p>
        </w:tc>
        <w:tc>
          <w:tcPr>
            <w:tcW w:w="4820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2" w:name="__Fieldmark__41_2434535077"/>
            <w:bookmarkStart w:id="83" w:name="__Fieldmark__41_2434535077"/>
            <w:bookmarkEnd w:id="8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ráva stavb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4" w:name="__Fieldmark__42_2434535077"/>
            <w:bookmarkStart w:id="85" w:name="__Fieldmark__42_2434535077"/>
            <w:bookmarkEnd w:id="8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ráva stavby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6" w:name="__Fieldmark__43_2434535077"/>
            <w:bookmarkStart w:id="87" w:name="__Fieldmark__43_2434535077"/>
            <w:bookmarkEnd w:id="8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8" w:name="__Fieldmark__44_2434535077"/>
            <w:bookmarkStart w:id="89" w:name="__Fieldmark__44_2434535077"/>
            <w:bookmarkEnd w:id="8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90" w:name="__Fieldmark__45_2434535077"/>
            <w:bookmarkStart w:id="91" w:name="__Fieldmark__45_2434535077"/>
            <w:bookmarkEnd w:id="9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92" w:name="__Fieldmark__46_2434535077"/>
            <w:bookmarkStart w:id="93" w:name="__Fieldmark__46_2434535077"/>
            <w:bookmarkEnd w:id="9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94" w:name="__Fieldmark__47_2434535077"/>
            <w:bookmarkStart w:id="95" w:name="__Fieldmark__47_2434535077"/>
            <w:bookmarkEnd w:id="9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96" w:name="__Fieldmark__48_2434535077"/>
            <w:bookmarkStart w:id="97" w:name="__Fieldmark__48_2434535077"/>
            <w:bookmarkEnd w:id="9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98" w:name="__Fieldmark__49_2434535077"/>
            <w:bookmarkStart w:id="99" w:name="__Fieldmark__49_2434535077"/>
            <w:bookmarkEnd w:id="9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0" w:name="__Fieldmark__50_2434535077"/>
            <w:bookmarkStart w:id="101" w:name="__Fieldmark__50_2434535077"/>
            <w:bookmarkEnd w:id="10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2" w:name="__Fieldmark__51_2434535077"/>
            <w:bookmarkStart w:id="103" w:name="__Fieldmark__51_2434535077"/>
            <w:bookmarkEnd w:id="10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4" w:name="__Fieldmark__52_2434535077"/>
            <w:bookmarkStart w:id="105" w:name="__Fieldmark__52_2434535077"/>
            <w:bookmarkEnd w:id="10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6" w:name="__Fieldmark__53_2434535077"/>
            <w:bookmarkStart w:id="107" w:name="__Fieldmark__53_2434535077"/>
            <w:bookmarkEnd w:id="10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8" w:name="__Fieldmark__54_2434535077"/>
            <w:bookmarkStart w:id="109" w:name="__Fieldmark__54_2434535077"/>
            <w:bookmarkEnd w:id="10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10" w:name="__Fieldmark__55_2434535077"/>
            <w:bookmarkStart w:id="111" w:name="__Fieldmark__55_2434535077"/>
            <w:bookmarkEnd w:id="1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12" w:name="__Fieldmark__56_2434535077"/>
            <w:bookmarkStart w:id="113" w:name="__Fieldmark__56_2434535077"/>
            <w:bookmarkEnd w:id="11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14" w:name="__Fieldmark__57_2434535077"/>
            <w:bookmarkStart w:id="115" w:name="__Fieldmark__57_2434535077"/>
            <w:bookmarkEnd w:id="1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16" w:name="__Fieldmark__58_2434535077"/>
            <w:bookmarkStart w:id="117" w:name="__Fieldmark__58_2434535077"/>
            <w:bookmarkEnd w:id="11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18" w:name="__Fieldmark__59_2434535077"/>
            <w:bookmarkStart w:id="119" w:name="__Fieldmark__59_2434535077"/>
            <w:bookmarkEnd w:id="1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0" w:name="__Fieldmark__60_2434535077"/>
            <w:bookmarkStart w:id="121" w:name="__Fieldmark__60_2434535077"/>
            <w:bookmarkEnd w:id="12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2" w:name="__Fieldmark__61_2434535077"/>
            <w:bookmarkStart w:id="123" w:name="__Fieldmark__61_2434535077"/>
            <w:bookmarkEnd w:id="1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 koupě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4" w:name="__Fieldmark__62_2434535077"/>
            <w:bookmarkStart w:id="125" w:name="__Fieldmark__62_2434535077"/>
            <w:bookmarkEnd w:id="12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 koupě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6" w:name="__Fieldmark__63_2434535077"/>
            <w:bookmarkStart w:id="127" w:name="__Fieldmark__63_2434535077"/>
            <w:bookmarkEnd w:id="12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ho prodej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8" w:name="__Fieldmark__64_2434535077"/>
            <w:bookmarkStart w:id="129" w:name="__Fieldmark__64_2434535077"/>
            <w:bookmarkEnd w:id="12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ho prodej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30" w:name="__Fieldmark__65_2434535077"/>
            <w:bookmarkStart w:id="131" w:name="__Fieldmark__65_2434535077"/>
            <w:bookmarkEnd w:id="13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, byl-li zřízen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32" w:name="__Fieldmark__66_2434535077"/>
            <w:bookmarkStart w:id="133" w:name="__Fieldmark__66_2434535077"/>
            <w:bookmarkEnd w:id="13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34" w:name="__Fieldmark__67_2434535077"/>
            <w:bookmarkStart w:id="135" w:name="__Fieldmark__67_2434535077"/>
            <w:bookmarkEnd w:id="13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lepšího kupc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36" w:name="__Fieldmark__68_2434535077"/>
            <w:bookmarkStart w:id="137" w:name="__Fieldmark__68_2434535077"/>
            <w:bookmarkEnd w:id="13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lepšího kupc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38" w:name="__Fieldmark__69_2434535077"/>
            <w:bookmarkStart w:id="139" w:name="__Fieldmark__69_2434535077"/>
            <w:bookmarkEnd w:id="13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40" w:name="__Fieldmark__70_2434535077"/>
            <w:bookmarkStart w:id="141" w:name="__Fieldmark__70_2434535077"/>
            <w:bookmarkEnd w:id="14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42" w:name="__Fieldmark__71_2434535077"/>
            <w:bookmarkStart w:id="143" w:name="__Fieldmark__71_2434535077"/>
            <w:bookmarkEnd w:id="14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4" w:name="__Fieldmark__72_2434535077"/>
            <w:bookmarkStart w:id="145" w:name="__Fieldmark__72_2434535077"/>
            <w:bookmarkEnd w:id="14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46" w:name="__Fieldmark__73_2434535077"/>
            <w:bookmarkStart w:id="147" w:name="__Fieldmark__73_2434535077"/>
            <w:bookmarkEnd w:id="14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8" w:name="__Fieldmark__74_2434535077"/>
            <w:bookmarkStart w:id="149" w:name="__Fieldmark__74_2434535077"/>
            <w:bookmarkEnd w:id="14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50" w:name="__Fieldmark__75_2434535077"/>
            <w:bookmarkStart w:id="151" w:name="__Fieldmark__75_2434535077"/>
            <w:bookmarkEnd w:id="15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zdání se práva na náhradu škody na pozem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52" w:name="__Fieldmark__76_2434535077"/>
            <w:bookmarkStart w:id="153" w:name="__Fieldmark__76_2434535077"/>
            <w:bookmarkEnd w:id="15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zdání se práva na náhradu škody na pozemku</w:t>
            </w:r>
          </w:p>
        </w:tc>
      </w:tr>
      <w:tr>
        <w:trPr>
          <w:trHeight w:val="2409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Uveďte stručný popis práva podle předložené listiny. Při označování osob, kterým právo svědčí, můžete využít pořadová čísla z části I. formuláře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lastnického práva uveďte zejména jeho nabyvatele, dále zda je právo nabýváno k celku nebo jsou nemovitosti nabývány do spoluvlastnictví, zda jsou nemovitosti nabývány do společného jmění manželů nebo do jiného majetkového společenství manželů podle cizího práva atd. Nabývá-li nemovitost do svého spoluvlastnictví více osob, uveďte, zda jsou jejich podíly stejné, pokud stejné nejsou, uveďte i velikost těchto podílů pro jednotlivé osob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polu s vlastnickým právem pro Českou republiku, kraj, obec či podílníky podílového fondu vzniká další oprávnění, uveďte, o jaké oprávnění se jedná a pro koho vzniká (např. příslušnost hospodařit s majetkem státu, hospodaření příspěvkové organizace se svěřeným majetkem obce či kraje ...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zástavního/budoucího zástavního/podzástavního práva označte pohledávky, k jejichž zajištění je zřizováno, a osobu/osoby zástavního věřitele, případně jeho podíl na pohledávce vyjádřený zlomkem, procentem nebo výší části jistin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ěcného břemene uveďte obsah a rozsah oprávnění, dobu trvání a označte oprávněnou osobu nebo nemovitost oprávněného vlastníka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ostatních práv uveďte zejména dobu trvání a označte oprávněnou, příp. povinnou osobu (je-li odlišná od vlastníka věci). V případě výmazu práva označte rušené právo číslem řízení, pod kterým bylo zapsáno do katastru, nebo jinými vhodnými údaji.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RÁVO BYDLENÍ V DOM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Ě Č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. P. 849, KTERÝ JE SOUČÁSTÍ POZEMKU P. Č. ST. 241 SPO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Č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ÍVAJÍCÍ VE VÝLU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Č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NÉM UŽÍVÁNÍ 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BYTOVÉ JEDNOTKY V P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Ř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ÍZEMÍ, A SPOLE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Č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N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 xml:space="preserve">Ě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S VLASTNÍKY DOMU V UŽÍVÁNÍ SPOLE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Č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NÝCH 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Č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ÁSTÍ DOMU A POZEMK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 xml:space="preserve">Ů P. 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 xml:space="preserve">Č.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ST. 241, P. 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Č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. 572 A P.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Č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. 576 TAK, JAK JE PODROBN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 xml:space="preserve">Ě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OPSÁNO V P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Ř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ILOŽENÉ SMLOUV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 xml:space="preserve">Ě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RO LIDMILOVOU VLASTU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(PO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Ř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. 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Č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. 2)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80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 pořadí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 pouze v případě, že pro nově vznikající právo bylo v minulosti vyhrazeno přednostní pořadí nebo se jedná o zástavní právo, které má být zapsáno namísto uvolněného zástavního práva nebo zaměněno za jiné zástavní právo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řízení, pod kterým byla zapsána poznámka nebo zástavní právo určující pořad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54" w:name="__Fieldmark__77_2434535077"/>
            <w:bookmarkStart w:id="155" w:name="__Fieldmark__77_2434535077"/>
            <w:bookmarkEnd w:id="15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e poznámky o výhradě přednostního pořadí 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56" w:name="__Fieldmark__78_2434535077"/>
            <w:bookmarkStart w:id="157" w:name="__Fieldmark__78_2434535077"/>
            <w:bookmarkEnd w:id="15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olněného zástavního práva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58" w:name="__Fieldmark__79_2434535077"/>
            <w:bookmarkStart w:id="159" w:name="__Fieldmark__79_2434535077"/>
            <w:bookmarkEnd w:id="15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, za které má být po jeho zániku zaměněno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26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k následujícím nemovitostem: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ozemky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Jedná-li se o </w:t>
            </w:r>
            <w:r>
              <w:rPr>
                <w:rFonts w:cs="Arial" w:ascii="Arial" w:hAnsi="Arial"/>
                <w:b/>
                <w:sz w:val="16"/>
                <w:szCs w:val="16"/>
              </w:rPr>
              <w:t>pozemek ve zjednodušené evidenci</w:t>
            </w:r>
            <w:r>
              <w:rPr>
                <w:rFonts w:cs="Arial" w:ascii="Arial" w:hAnsi="Arial"/>
                <w:sz w:val="16"/>
                <w:szCs w:val="16"/>
              </w:rPr>
              <w:t xml:space="preserve">, uveďte v položce „údaje dřívější pozemkové evidence“ údaj o původu jeho parcelního čísla, a to zkratkou EN pro původ „evidence nemovitostí“, PK pro původ „pozemkový katastr“ a GP pro původ „přídělový plán nebo jiný podklad“. V případě, že předmětný pozemek byl v minulosti dotčen změnou hranice katastrálního území, uveďte zde rovněž název původního katastrálního území, ze kterého jeho parcelní číslo pochází. 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Jedná-li se o nově zapisovaný pozemek podle geometrického plánu, uveďte také číslo tohoto geometrického plán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á-li se o díl pozemku podle geometrického plánu, uveďte za parcelním číslem lomítko a označení příslušného dílu písmenem malé abeced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nevyplňujte, pokud je právo nabýváno k celku. Pokud je nabýváno nebo zatěžováno více spoluvlastnických podílů zároveň, uveďte celkový spoluvlastnický podíl (součet všech nabývaných nebo zatížených podílů).</w:t>
            </w:r>
          </w:p>
        </w:tc>
      </w:tr>
      <w:tr>
        <w:trPr>
          <w:trHeight w:val="454" w:hRule="exact"/>
          <w:cantSplit w:val="true"/>
        </w:trPr>
        <w:tc>
          <w:tcPr>
            <w:tcW w:w="44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2628" w:type="dxa"/>
            <w:gridSpan w:val="5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daje dřívější pozemkové evidence</w:t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lo geom. plánu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. podíl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ŠTĚPÁNOVICE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ST. 241</w:t>
            </w:r>
          </w:p>
        </w:tc>
        <w:tc>
          <w:tcPr>
            <w:tcW w:w="2628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72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76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82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Stavby (pouze pokud nejsou součástí pozemku):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, o jaký typ stavby se jedná – zda jde o budovu (bud.), rozestavěnou budovu (rozestav.) nebo o vodní dílo (v. dílo)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Budovu označte číslem popisným nebo evidenčním a údajem o části obce. Pokud se číslo popisné ani evidenční budově nepřiděluje, uveďte pouze namísto části obce způsob jejího využití. Dále budovu označte údaji o pozemku (všech pozemcích), na kterém je budova postavena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Rozestavěnou budovu označte údaji o pozemku (všech pozemcích), na němž je rozestavěna, a označením, že se jedná o rozestavěnou budovu (typ)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Vodní dílo označte údaji o pozemku (všech pozemcích), na němž je postaveno, a způsobem jeho využití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uveďte podle pravidel popsaných u předchozího odstavce</w:t>
            </w:r>
          </w:p>
        </w:tc>
      </w:tr>
      <w:tr>
        <w:trPr>
          <w:trHeight w:val="340" w:hRule="exact"/>
          <w:cantSplit w:val="true"/>
        </w:trPr>
        <w:tc>
          <w:tcPr>
            <w:tcW w:w="43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avba</w:t>
            </w:r>
          </w:p>
        </w:tc>
        <w:tc>
          <w:tcPr>
            <w:tcW w:w="52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 pozemku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oluvl. podíl</w:t>
            </w:r>
          </w:p>
        </w:tc>
      </w:tr>
      <w:tr>
        <w:trPr>
          <w:trHeight w:val="454" w:hRule="exact"/>
          <w:cantSplit w:val="true"/>
        </w:trPr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y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p./ č.ev.*)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ást obce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působ využití stavby*)</w:t>
            </w:r>
          </w:p>
        </w:tc>
        <w:tc>
          <w:tcPr>
            <w:tcW w:w="411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Právo stavby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Uveďte, pro jaký typ stavby bylo právo stavby zřízeno (účel práva stavby). 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zemek, který je zatížen právem stavby, a podíl na právu stavby uveďte podle pravidel popsaných u odstavce „Pozemky“.</w:t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účel práva stavby</w:t>
            </w:r>
          </w:p>
        </w:tc>
        <w:tc>
          <w:tcPr>
            <w:tcW w:w="686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 pozemku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íl na právu stavby</w:t>
            </w:r>
          </w:p>
        </w:tc>
      </w:tr>
      <w:tr>
        <w:trPr>
          <w:trHeight w:val="454" w:hRule="exact"/>
          <w:cantSplit w:val="true"/>
        </w:trPr>
        <w:tc>
          <w:tcPr>
            <w:tcW w:w="277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5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134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lo geom. plánu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60" w:after="0"/>
        <w:ind w:left="283" w:hanging="56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)</w:t>
        <w:tab/>
        <w:t>Nehodící se škrtněte.</w:t>
      </w:r>
    </w:p>
    <w:tbl>
      <w:tblPr>
        <w:tblW w:w="10774" w:type="dxa"/>
        <w:jc w:val="left"/>
        <w:tblInd w:w="-2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39"/>
        <w:gridCol w:w="631"/>
        <w:gridCol w:w="567"/>
        <w:gridCol w:w="1069"/>
        <w:gridCol w:w="1624"/>
        <w:gridCol w:w="18"/>
        <w:gridCol w:w="1258"/>
        <w:gridCol w:w="283"/>
        <w:gridCol w:w="567"/>
        <w:gridCol w:w="786"/>
        <w:gridCol w:w="774"/>
        <w:gridCol w:w="218"/>
        <w:gridCol w:w="207"/>
        <w:gridCol w:w="1134"/>
        <w:gridCol w:w="1125"/>
        <w:gridCol w:w="9"/>
      </w:tblGrid>
      <w:tr>
        <w:trPr>
          <w:trHeight w:val="340" w:hRule="exact"/>
        </w:trPr>
        <w:tc>
          <w:tcPr>
            <w:tcW w:w="504" w:type="dxa"/>
            <w:gridSpan w:val="2"/>
            <w:tcBorders/>
            <w:shd w:fill="B8CCE4" w:val="clear"/>
            <w:vAlign w:val="center"/>
          </w:tcPr>
          <w:p>
            <w:pPr>
              <w:pStyle w:val="Textkoment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.A</w:t>
            </w:r>
          </w:p>
        </w:tc>
        <w:tc>
          <w:tcPr>
            <w:tcW w:w="10261" w:type="dxa"/>
            <w:gridSpan w:val="14"/>
            <w:tcBorders/>
            <w:shd w:fill="B8CCE4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značení práv, která mají být zapsána ke stavbám, pozemkům a právu stavby</w:t>
            </w:r>
          </w:p>
        </w:tc>
      </w:tr>
      <w:tr>
        <w:trPr>
          <w:trHeight w:val="227" w:hRule="exact"/>
        </w:trPr>
        <w:tc>
          <w:tcPr>
            <w:tcW w:w="10765" w:type="dxa"/>
            <w:gridSpan w:val="16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Navrhuje se</w:t>
            </w:r>
          </w:p>
        </w:tc>
      </w:tr>
      <w:tr>
        <w:trPr>
          <w:trHeight w:val="373" w:hRule="exact"/>
          <w:cantSplit w:val="true"/>
        </w:trPr>
        <w:tc>
          <w:tcPr>
            <w:tcW w:w="5954" w:type="dxa"/>
            <w:gridSpan w:val="9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klad</w:t>
            </w:r>
          </w:p>
        </w:tc>
        <w:tc>
          <w:tcPr>
            <w:tcW w:w="4820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ýmaz vkladem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0" w:name="__Fieldmark__80_2434535077"/>
            <w:bookmarkStart w:id="161" w:name="__Fieldmark__80_2434535077"/>
            <w:bookmarkEnd w:id="16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vlastnického práva</w:t>
            </w:r>
          </w:p>
        </w:tc>
        <w:tc>
          <w:tcPr>
            <w:tcW w:w="4820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2" w:name="__Fieldmark__81_2434535077"/>
            <w:bookmarkStart w:id="163" w:name="__Fieldmark__81_2434535077"/>
            <w:bookmarkEnd w:id="16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ráva stavb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4" w:name="__Fieldmark__82_2434535077"/>
            <w:bookmarkStart w:id="165" w:name="__Fieldmark__82_2434535077"/>
            <w:bookmarkEnd w:id="16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ráva stavby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6" w:name="__Fieldmark__83_2434535077"/>
            <w:bookmarkStart w:id="167" w:name="__Fieldmark__83_2434535077"/>
            <w:bookmarkEnd w:id="16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8" w:name="__Fieldmark__84_2434535077"/>
            <w:bookmarkStart w:id="169" w:name="__Fieldmark__84_2434535077"/>
            <w:bookmarkEnd w:id="16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70" w:name="__Fieldmark__85_2434535077"/>
            <w:bookmarkStart w:id="171" w:name="__Fieldmark__85_2434535077"/>
            <w:bookmarkEnd w:id="17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72" w:name="__Fieldmark__86_2434535077"/>
            <w:bookmarkStart w:id="173" w:name="__Fieldmark__86_2434535077"/>
            <w:bookmarkEnd w:id="17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74" w:name="__Fieldmark__87_2434535077"/>
            <w:bookmarkStart w:id="175" w:name="__Fieldmark__87_2434535077"/>
            <w:bookmarkEnd w:id="17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76" w:name="__Fieldmark__88_2434535077"/>
            <w:bookmarkStart w:id="177" w:name="__Fieldmark__88_2434535077"/>
            <w:bookmarkEnd w:id="17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78" w:name="__Fieldmark__89_2434535077"/>
            <w:bookmarkStart w:id="179" w:name="__Fieldmark__89_2434535077"/>
            <w:bookmarkEnd w:id="17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0" w:name="__Fieldmark__90_2434535077"/>
            <w:bookmarkStart w:id="181" w:name="__Fieldmark__90_2434535077"/>
            <w:bookmarkEnd w:id="18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2" w:name="__Fieldmark__91_2434535077"/>
            <w:bookmarkStart w:id="183" w:name="__Fieldmark__91_2434535077"/>
            <w:bookmarkEnd w:id="18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4" w:name="__Fieldmark__92_2434535077"/>
            <w:bookmarkStart w:id="185" w:name="__Fieldmark__92_2434535077"/>
            <w:bookmarkEnd w:id="18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6" w:name="__Fieldmark__93_2434535077"/>
            <w:bookmarkStart w:id="187" w:name="__Fieldmark__93_2434535077"/>
            <w:bookmarkEnd w:id="18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8" w:name="__Fieldmark__94_2434535077"/>
            <w:bookmarkStart w:id="189" w:name="__Fieldmark__94_2434535077"/>
            <w:bookmarkEnd w:id="18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90" w:name="__Fieldmark__95_2434535077"/>
            <w:bookmarkStart w:id="191" w:name="__Fieldmark__95_2434535077"/>
            <w:bookmarkEnd w:id="19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92" w:name="__Fieldmark__96_2434535077"/>
            <w:bookmarkStart w:id="193" w:name="__Fieldmark__96_2434535077"/>
            <w:bookmarkEnd w:id="19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94" w:name="__Fieldmark__97_2434535077"/>
            <w:bookmarkStart w:id="195" w:name="__Fieldmark__97_2434535077"/>
            <w:bookmarkEnd w:id="19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96" w:name="__Fieldmark__98_2434535077"/>
            <w:bookmarkStart w:id="197" w:name="__Fieldmark__98_2434535077"/>
            <w:bookmarkEnd w:id="19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98" w:name="__Fieldmark__99_2434535077"/>
            <w:bookmarkStart w:id="199" w:name="__Fieldmark__99_2434535077"/>
            <w:bookmarkEnd w:id="19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0" w:name="__Fieldmark__100_2434535077"/>
            <w:bookmarkStart w:id="201" w:name="__Fieldmark__100_2434535077"/>
            <w:bookmarkEnd w:id="20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2" w:name="__Fieldmark__101_2434535077"/>
            <w:bookmarkStart w:id="203" w:name="__Fieldmark__101_2434535077"/>
            <w:bookmarkEnd w:id="20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 koupě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4" w:name="__Fieldmark__102_2434535077"/>
            <w:bookmarkStart w:id="205" w:name="__Fieldmark__102_2434535077"/>
            <w:bookmarkEnd w:id="20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 koupě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6" w:name="__Fieldmark__103_2434535077"/>
            <w:bookmarkStart w:id="207" w:name="__Fieldmark__103_2434535077"/>
            <w:bookmarkEnd w:id="20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ho prodej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8" w:name="__Fieldmark__104_2434535077"/>
            <w:bookmarkStart w:id="209" w:name="__Fieldmark__104_2434535077"/>
            <w:bookmarkEnd w:id="20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ho prodej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10" w:name="__Fieldmark__105_2434535077"/>
            <w:bookmarkStart w:id="211" w:name="__Fieldmark__105_2434535077"/>
            <w:bookmarkEnd w:id="2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, byl-li zřízen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12" w:name="__Fieldmark__106_2434535077"/>
            <w:bookmarkStart w:id="213" w:name="__Fieldmark__106_2434535077"/>
            <w:bookmarkEnd w:id="21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14" w:name="__Fieldmark__107_2434535077"/>
            <w:bookmarkStart w:id="215" w:name="__Fieldmark__107_2434535077"/>
            <w:bookmarkEnd w:id="2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lepšího kupc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16" w:name="__Fieldmark__108_2434535077"/>
            <w:bookmarkStart w:id="217" w:name="__Fieldmark__108_2434535077"/>
            <w:bookmarkEnd w:id="21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lepšího kupc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18" w:name="__Fieldmark__109_2434535077"/>
            <w:bookmarkStart w:id="219" w:name="__Fieldmark__109_2434535077"/>
            <w:bookmarkEnd w:id="21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20" w:name="__Fieldmark__110_2434535077"/>
            <w:bookmarkStart w:id="221" w:name="__Fieldmark__110_2434535077"/>
            <w:bookmarkEnd w:id="22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22" w:name="__Fieldmark__111_2434535077"/>
            <w:bookmarkStart w:id="223" w:name="__Fieldmark__111_2434535077"/>
            <w:bookmarkEnd w:id="22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4" w:name="__Fieldmark__112_2434535077"/>
            <w:bookmarkStart w:id="225" w:name="__Fieldmark__112_2434535077"/>
            <w:bookmarkEnd w:id="22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26" w:name="__Fieldmark__113_2434535077"/>
            <w:bookmarkStart w:id="227" w:name="__Fieldmark__113_2434535077"/>
            <w:bookmarkEnd w:id="22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8" w:name="__Fieldmark__114_2434535077"/>
            <w:bookmarkStart w:id="229" w:name="__Fieldmark__114_2434535077"/>
            <w:bookmarkEnd w:id="22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30" w:name="__Fieldmark__115_2434535077"/>
            <w:bookmarkStart w:id="231" w:name="__Fieldmark__115_2434535077"/>
            <w:bookmarkEnd w:id="23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zdání se práva na náhradu škody na pozem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32" w:name="__Fieldmark__116_2434535077"/>
            <w:bookmarkStart w:id="233" w:name="__Fieldmark__116_2434535077"/>
            <w:bookmarkEnd w:id="23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zdání se práva na náhradu škody na pozemku</w:t>
            </w:r>
          </w:p>
        </w:tc>
      </w:tr>
      <w:tr>
        <w:trPr>
          <w:trHeight w:val="2409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Uveďte stručný popis práva podle předložené listiny. Při označování osob, kterým právo svědčí, můžete využít pořadová čísla z části I. formuláře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lastnického práva uveďte zejména jeho nabyvatele, dále zda je právo nabýváno k celku nebo jsou nemovitosti nabývány do spoluvlastnictví, zda jsou nemovitosti nabývány do společného jmění manželů nebo do jiného majetkového společenství manželů podle cizího práva atd. Nabývá-li nemovitost do svého spoluvlastnictví více osob, uveďte, zda jsou jejich podíly stejné, pokud stejné nejsou, uveďte i velikost těchto podílů pro jednotlivé osob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polu s vlastnickým právem pro Českou republiku, kraj, obec či podílníky podílového fondu vzniká další oprávnění, uveďte, o jaké oprávnění se jedná a pro koho vzniká (např. příslušnost hospodařit s majetkem státu, hospodaření příspěvkové organizace se svěřeným majetkem obce či kraje ...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zástavního/budoucího zástavního/podzástavního práva označte pohledávky, k jejichž zajištění je zřizováno, a osobu/osoby zástavního věřitele, případně jeho podíl na pohledávce vyjádřený zlomkem, procentem nebo výší části jistin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ěcného břemene uveďte obsah a rozsah oprávnění, dobu trvání a označte oprávněnou osobu nebo nemovitost oprávněného vlastníka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ostatních práv uveďte zejména dobu trvání a označte oprávněnou, příp. povinnou osobu (je-li odlišná od vlastníka věci). V případě výmazu práva označte rušené právo číslem řízení, pod kterým bylo zapsáno do katastru, nebo jinými vhodnými údaji.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BRANÍ A ČERPÁNÍ VODY ZE STUDNY NA POZEMKU P. Č. 573 V KAT. ÚZ. ŠTĚPÁNOVICE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VODOVODNÍM POTRUBÍM VEDENÝM ZE STUDNY K ČERPACÍMU ZAŘÍZENÍ V DOMĚ Č. P. 849, KTERÝ JE SOUČÁSTÍ 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OZEMKU P. Č. ST. 241 A S PRÁVEM PŘÍSTUPU KE STUDNI PRO KAŽDÉHO VLASTNÍKA POZEMKŮ P. Č. ST. 241,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. Č. 572 A P. Č. 576 V KAT. ÚZ. ŠTĚPÁNOVICE, V ROZSAHU VYZNAČENÉM V GEOMETRICKÉM PLÁNU Č. 164-215/2014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80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 pořadí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 pouze v případě, že pro nově vznikající právo bylo v minulosti vyhrazeno přednostní pořadí nebo se jedná o zástavní právo, které má být zapsáno namísto uvolněného zástavního práva nebo zaměněno za jiné zástavní právo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řízení, pod kterým byla zapsána poznámka nebo zástavní právo určující pořad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34" w:name="__Fieldmark__117_2434535077"/>
            <w:bookmarkStart w:id="235" w:name="__Fieldmark__117_2434535077"/>
            <w:bookmarkEnd w:id="23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e poznámky o výhradě přednostního pořadí 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36" w:name="__Fieldmark__118_2434535077"/>
            <w:bookmarkStart w:id="237" w:name="__Fieldmark__118_2434535077"/>
            <w:bookmarkEnd w:id="23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olněného zástavního práva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38" w:name="__Fieldmark__119_2434535077"/>
            <w:bookmarkStart w:id="239" w:name="__Fieldmark__119_2434535077"/>
            <w:bookmarkEnd w:id="23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, za které má být po jeho zániku zaměněno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26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k následujícím nemovitostem: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ozemky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Jedná-li se o </w:t>
            </w:r>
            <w:r>
              <w:rPr>
                <w:rFonts w:cs="Arial" w:ascii="Arial" w:hAnsi="Arial"/>
                <w:b/>
                <w:sz w:val="16"/>
                <w:szCs w:val="16"/>
              </w:rPr>
              <w:t>pozemek ve zjednodušené evidenci</w:t>
            </w:r>
            <w:r>
              <w:rPr>
                <w:rFonts w:cs="Arial" w:ascii="Arial" w:hAnsi="Arial"/>
                <w:sz w:val="16"/>
                <w:szCs w:val="16"/>
              </w:rPr>
              <w:t xml:space="preserve">, uveďte v položce „údaje dřívější pozemkové evidence“ údaj o původu jeho parcelního čísla, a to zkratkou EN pro původ „evidence nemovitostí“, PK pro původ „pozemkový katastr“ a GP pro původ „přídělový plán nebo jiný podklad“. V případě, že předmětný pozemek byl v minulosti dotčen změnou hranice katastrálního území, uveďte zde rovněž název původního katastrálního území, ze kterého jeho parcelní číslo pochází. 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Jedná-li se o nově zapisovaný pozemek podle geometrického plánu, uveďte také číslo tohoto geometrického plán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á-li se o díl pozemku podle geometrického plánu, uveďte za parcelním číslem lomítko a označení příslušného dílu písmenem malé abeced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nevyplňujte, pokud je právo nabýváno k celku. Pokud je nabýváno nebo zatěžováno více spoluvlastnických podílů zároveň, uveďte celkový spoluvlastnický podíl (součet všech nabývaných nebo zatížených podílů).</w:t>
            </w:r>
          </w:p>
        </w:tc>
      </w:tr>
      <w:tr>
        <w:trPr>
          <w:trHeight w:val="454" w:hRule="exact"/>
          <w:cantSplit w:val="true"/>
        </w:trPr>
        <w:tc>
          <w:tcPr>
            <w:tcW w:w="44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2628" w:type="dxa"/>
            <w:gridSpan w:val="5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daje dřívější pozemkové evidence</w:t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lo geom. plánu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. podíl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ŠTĚPÁNOVICE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73</w:t>
            </w:r>
          </w:p>
        </w:tc>
        <w:tc>
          <w:tcPr>
            <w:tcW w:w="2628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82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Stavby (pouze pokud nejsou součástí pozemku):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, o jaký typ stavby se jedná – zda jde o budovu (bud.), rozestavěnou budovu (rozestav.) nebo o vodní dílo (v. dílo)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Budovu označte číslem popisným nebo evidenčním a údajem o části obce. Pokud se číslo popisné ani evidenční budově nepřiděluje, uveďte pouze namísto části obce způsob jejího využití. Dále budovu označte údaji o pozemku (všech pozemcích), na kterém je budova postavena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Rozestavěnou budovu označte údaji o pozemku (všech pozemcích), na němž je rozestavěna, a označením, že se jedná o rozestavěnou budovu (typ)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Vodní dílo označte údaji o pozemku (všech pozemcích), na němž je postaveno, a způsobem jeho využití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uveďte podle pravidel popsaných u předchozího odstavce</w:t>
            </w:r>
          </w:p>
        </w:tc>
      </w:tr>
      <w:tr>
        <w:trPr>
          <w:trHeight w:val="340" w:hRule="exact"/>
          <w:cantSplit w:val="true"/>
        </w:trPr>
        <w:tc>
          <w:tcPr>
            <w:tcW w:w="43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avba</w:t>
            </w:r>
          </w:p>
        </w:tc>
        <w:tc>
          <w:tcPr>
            <w:tcW w:w="52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 pozemku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oluvl. podíl</w:t>
            </w:r>
          </w:p>
        </w:tc>
      </w:tr>
      <w:tr>
        <w:trPr>
          <w:trHeight w:val="454" w:hRule="exact"/>
          <w:cantSplit w:val="true"/>
        </w:trPr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y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p./ č.ev.*)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ást obce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působ využití stavby*)</w:t>
            </w:r>
          </w:p>
        </w:tc>
        <w:tc>
          <w:tcPr>
            <w:tcW w:w="411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Právo stavby: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veďte, pro jaký typ stavby bylo právo stavby zřízeno (účel práva stavby). 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zemek, který je zatížen právem stavby, a podíl na právu stavby uveďte podle pravidel popsaných u odstavce „Pozemky“.</w:t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účel práva stavby</w:t>
            </w:r>
          </w:p>
        </w:tc>
        <w:tc>
          <w:tcPr>
            <w:tcW w:w="686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 pozemku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íl na právu stavby</w:t>
            </w:r>
          </w:p>
        </w:tc>
      </w:tr>
      <w:tr>
        <w:trPr>
          <w:trHeight w:val="454" w:hRule="exact"/>
          <w:cantSplit w:val="true"/>
        </w:trPr>
        <w:tc>
          <w:tcPr>
            <w:tcW w:w="277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5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134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lo geom. plánu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60" w:after="0"/>
        <w:ind w:left="283" w:hanging="567"/>
        <w:jc w:val="both"/>
        <w:rPr/>
      </w:pPr>
      <w:r>
        <w:rPr>
          <w:rFonts w:cs="Arial" w:ascii="Arial" w:hAnsi="Arial"/>
          <w:sz w:val="18"/>
          <w:szCs w:val="18"/>
        </w:rPr>
        <w:t>*)</w:t>
        <w:tab/>
      </w:r>
      <w:r>
        <w:rPr>
          <w:rFonts w:cs="Arial" w:ascii="Arial" w:hAnsi="Arial"/>
          <w:sz w:val="16"/>
          <w:szCs w:val="16"/>
        </w:rPr>
        <w:t>Nehodící se škrtněte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altName w:val="Bold"/>
    <w:charset w:val="ee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3:19:00Z</dcterms:created>
  <dc:creator>vrzaloval</dc:creator>
  <dc:description/>
  <cp:keywords/>
  <dc:language>en-US</dc:language>
  <cp:lastModifiedBy>vrzaloval</cp:lastModifiedBy>
  <dcterms:modified xsi:type="dcterms:W3CDTF">2013-12-17T17:18:00Z</dcterms:modified>
  <cp:revision>5</cp:revision>
  <dc:subject/>
  <dc:title/>
</cp:coreProperties>
</file>